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tavební práce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Vytvoření nové expozice k dějinám města Oder v Muzeu Oderska II.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0-10-06T07:16:00Z</dcterms:modified>
  <cp:revision>40</cp:revision>
  <dc:subject/>
  <dc:title>KRYCÍ LIST NABÍDKY</dc:title>
</cp:coreProperties>
</file>